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1390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64-2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19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38. став 1. тачка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92. став 3. Закона о планирању и изградњи ("Службени гласник РС", бр. 72/09, 81/09-испр., 64/10 - одлука УС, 24/11, 121/12, 42/13- одлука УС, 50/13- одлука УС, 54/13 -решење УС, 98/13 - одлука УС, 132/14, 145/14 и 83/18 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2. Одлуке о </w:t>
      </w:r>
      <w:r>
        <w:rPr>
          <w:rFonts w:cs="Arial" w:ascii="Arial" w:hAnsi="Arial"/>
          <w:sz w:val="22"/>
          <w:szCs w:val="22"/>
          <w:lang w:val="sr-RS"/>
        </w:rPr>
        <w:t>начину утврђивања доприноса за уређивање грађевинског земљишт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.</w:t>
      </w:r>
      <w:r>
        <w:rPr>
          <w:rFonts w:cs="Arial" w:ascii="Arial" w:hAnsi="Arial"/>
          <w:sz w:val="22"/>
          <w:szCs w:val="22"/>
          <w:lang w:val="sr-RS"/>
        </w:rPr>
        <w:t xml:space="preserve"> 34/17 и 4/18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9.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Елабора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Угово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 заједничком припремању и опремању грађевинског земљишт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(„ Крафт Инвест“ д.о.о. Крагујевац )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l-SI"/>
        </w:rPr>
      </w:pPr>
      <w:r>
        <w:rPr>
          <w:rFonts w:cs="Arial" w:ascii="Arial" w:hAnsi="Arial"/>
          <w:b/>
          <w:color w:val="FF0000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Елабора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</w:rPr>
        <w:t xml:space="preserve">, који је сачинила Градска управа за инвестициј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заједничком припремању и опремању грађевинског земљишта, у свему према одредбама Нацрта уговора, који се односи н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 xml:space="preserve"> изградњу недостајуће инфраструктуре –саобраћајница и 4 паркинг места,  све сагласно Локацијским условима издатим од стране Градске управе за просторно планирање, урбанизам, изградњу и заштиту животне средине – Одељење за обједињену процедуру – Служба за урбанизам бр.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Latn-RS"/>
        </w:rPr>
        <w:t xml:space="preserve">ROP-KRG-17939-LOC-1/2018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 xml:space="preserve">од 21.11.2018. године 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sz w:val="22"/>
          <w:szCs w:val="22"/>
          <w:lang w:val="ru-RU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иће </w:t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, Градска управа за инвестиције, коју заступа начелник Предраг Пантић и „ Крафт Инвест“ д.о.о. Крагујевац, које заступа директор, Стефан Попадић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</w:t>
      </w:r>
      <w:r>
        <w:rPr>
          <w:rFonts w:cs="Arial" w:ascii="Arial" w:hAnsi="Arial"/>
          <w:sz w:val="22"/>
          <w:szCs w:val="22"/>
          <w:lang w:val="sr-CS"/>
        </w:rPr>
        <w:t>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обавља и друге послове у складу са законом, Статутом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92. Закона о планирању и изградњи ("Службени гласник РС", бр. 72/09, 81/09-испр., 64/10 - одлука УС, 24/11, 121/12, 42/13- одлука УС, 50/13- одлука УС, 54/13 -решење УС, 98/13 - одлука УС, 132/14, 145/14 и 83/18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грађевинско земљиште које није уређено у смислу овог закона, а налази се у обухвату планског документа на основу кога се могу издат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локацијски услови, односно грађевинска дозвола, може се припремити, односно опремити и средствима физичких или правних лица, да у том случају лице подноси надлежном органу јединице локалне самоуправе, односно лицу из члана 94. овог закона, предлог о финансирању припремања, односно опремања грађевинског земљишта, по коме је надлежни орган дужан да поступи у року од 15 дана од дана пријема предлога, да надлежни орган, односно лице из члана 94. овог закона може са лицем из става 1. овог члана закључити уговор о заједничком припремању, односно опремању грађевинског земљишта, који нарочито садржи: податке о локацији, односно зони у којој се планира опремања грађевинског земљишта; податке из планског документа и техничке услове за изградњу; податке из програма уређивања грађевинског земљишта; границе локације која се припрема, односно опрема са пописом катастарских парцела; динамику и рок изградње; обавезу јединице локалне самоуправе као инвеститора да обезбеди стручни надзор у току извођења радова; одређивање учешћа сваке уговорне стране у обезбеђивању, односно финансирању израде техничке документације и стручне контроле техничке документације, извођењу радова и избору извођача радова, као и других трошкова у вези са опремањем грађевинског земљишта, укључујући висину и рокове обезбеђивања финансијских и других средстава; одређивање објеката који се граде и који ће прећи у својину јединице локалне самоуправе; одређивање износа учешћа лица из става 1. овог члана у финансирању припремања, односно опремања грађевинског земљишта који ће бити умањен за износ доприноса за уређивање грађевинског земљишта; средства обезбеђења испуњења обавеза уговорних стран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2. 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чину утврђивања доприноса за уређивање грађевинског земљишт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.</w:t>
      </w:r>
      <w:r>
        <w:rPr>
          <w:rFonts w:cs="Arial" w:ascii="Arial" w:hAnsi="Arial"/>
          <w:sz w:val="22"/>
          <w:szCs w:val="22"/>
          <w:lang w:val="sr-RS"/>
        </w:rPr>
        <w:t xml:space="preserve"> 34/17 и 4/18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којим је прописано да на предлог надлежне Градске управе за послове инвестиција на Елаборат и Предлог уговора сагласност даје Градско веће града Крагујевц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процедуралног карактера, како би се прибавила сагласност на Елаборат и закључење предметног Уговора,а радови који су предмет истог могли изве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„Крафт Инвест“ д.о.о. Крагујевац се обратило Градској управи за инвестиције Предлогом о финансирању опремања грађевинског земљишта број 351-86 од 12.12.2018.године, којим предлаже да финансира 100 % опремање грађевинског земљишта (приступна саобраћајница, уређење околних јавних површина зеленилом, дрвећем, клупама и сл., као и расветом ) и да се ти трошкови опремања грађевинског земљишта умање од обавезе Инвеститора према граду Крагујевцу за допринос за уређење грађевинског земљишта,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 xml:space="preserve"> све сагласно Локацијским условима издатим од стране Градске управе за просторно планирање, урбанизам, изградњу и заштиту животне средине – Одељење за обједињену процедуру – Служба за урбанизам, бр.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Latn-RS"/>
        </w:rPr>
        <w:t xml:space="preserve">ROP-KRG-17939-LOC-1/2018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>од 21.11.2018. године. 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Крафт Инвест“ д.о.о. Крагујевац је дало сагласност на Елаборат </w:t>
      </w:r>
      <w:r>
        <w:rPr>
          <w:rFonts w:cs="Arial" w:ascii="Arial" w:hAnsi="Arial"/>
          <w:sz w:val="22"/>
          <w:szCs w:val="22"/>
          <w:lang w:val="sr-CS"/>
        </w:rPr>
        <w:t>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sr-RS"/>
        </w:rPr>
        <w:t xml:space="preserve"> број 622/18-X од 27.12.2018.г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080" w:right="540" w:gutter="0" w:header="0" w:top="1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57:00Z</dcterms:created>
  <dc:creator>Administrator</dc:creator>
  <dc:description/>
  <cp:keywords/>
  <dc:language>en-US</dc:language>
  <cp:lastModifiedBy>hhhggrreeww</cp:lastModifiedBy>
  <cp:lastPrinted>2019-01-04T11:52:00Z</cp:lastPrinted>
  <dcterms:modified xsi:type="dcterms:W3CDTF">2019-01-09T13:13:00Z</dcterms:modified>
  <cp:revision>429</cp:revision>
  <dc:subject/>
  <dc:title>Република Србија</dc:title>
</cp:coreProperties>
</file>